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sz w:val="27"/>
          <w:szCs w:val="27"/>
        </w:rPr>
      </w:pPr>
      <w:r>
        <w:rPr>
          <w:b/>
          <w:bCs/>
          <w:sz w:val="27"/>
          <w:szCs w:val="27"/>
        </w:rPr>
        <w:t>Bведение в психе-йогу</w:t>
      </w:r>
    </w:p>
    <w:p>
      <w:pPr>
        <w:pStyle w:val="Style15"/>
        <w:jc w:val="both"/>
        <w:rPr/>
      </w:pPr>
      <w:r>
        <w:rPr>
          <w:b/>
          <w:bCs/>
          <w:sz w:val="27"/>
          <w:szCs w:val="27"/>
        </w:rPr>
        <w:t xml:space="preserve">(Взято с </w:t>
      </w:r>
      <w:hyperlink r:id="rId2">
        <w:r>
          <w:rPr>
            <w:rStyle w:val="InternetLink"/>
            <w:b/>
            <w:bCs/>
            <w:sz w:val="27"/>
            <w:szCs w:val="27"/>
          </w:rPr>
          <w:t>http://www.strannik.de/lovesyntax/psycheyoga.htm</w:t>
        </w:r>
      </w:hyperlink>
      <w:r>
        <w:rPr>
          <w:b/>
          <w:bCs/>
          <w:sz w:val="27"/>
          <w:szCs w:val="27"/>
        </w:rPr>
        <w:t xml:space="preserve"> )</w:t>
      </w:r>
    </w:p>
    <w:p>
      <w:pPr>
        <w:pStyle w:val="Style15"/>
        <w:jc w:val="both"/>
        <w:rPr>
          <w:b/>
          <w:b/>
        </w:rPr>
      </w:pPr>
      <w:r>
        <w:rPr>
          <w:b/>
        </w:rPr>
        <w:t xml:space="preserve">Человек рано осознал себя существом многогранным, неоднородным, сложенным из неких самостоятельных, малозависящих друг от друга первоэлементов. Началось все с прозрения очевидной для всех сейчас вещи: человек состоит из тела и души. </w:t>
      </w:r>
    </w:p>
    <w:p>
      <w:pPr>
        <w:pStyle w:val="Style15"/>
        <w:jc w:val="both"/>
        <w:rPr>
          <w:i/>
          <w:i/>
        </w:rPr>
      </w:pPr>
      <w:r>
        <w:rPr>
          <w:i/>
        </w:rPr>
        <w:t xml:space="preserve">Очень интересно -  малозависящих друг от друга первоэлементов. Сравнить принцип лица (принцип целого) и принцип золота. От лица убрать один элемент – перестает быть лицом (или нарушаем принцип целостности, т.к. каждый элемент на своем месте, а целостность этих элементов и есть лицо).  Если от золота взять кусок, то оно золотом не перестанет быть. Таким образом получается исходя из вышеприведенного абзаца человек больше подходит под принцип золота (т.к. элементы малозависимые друг от друга): оторвали ногу и нормально – все равно человек. Со вторым утверждением тоже как-то что-то не то – очевидно ли для всех что человек состоит из тела и души. Сразу же что бросается в глаза – человек состоит из тела, а в теле всяко-разные функции понатыканы, а  в мозгу так еще и психические функции (= парадигма современной науки).         </w:t>
      </w:r>
    </w:p>
    <w:p>
      <w:pPr>
        <w:pStyle w:val="Style15"/>
        <w:jc w:val="both"/>
        <w:rPr>
          <w:b/>
          <w:b/>
        </w:rPr>
      </w:pPr>
      <w:r>
        <w:rPr>
          <w:b/>
        </w:rPr>
        <w:t xml:space="preserve">Далее, усложняя это не ставшее еще банальным положение, человек поделил душу на собственно "душу", т.е. эмоциональную функцию, область чувств, настроений, сердечных реакций, переживаний, и "дух", т.е. волевую функцию, желание, управление, характер, личность, норов, "Я". </w:t>
      </w:r>
    </w:p>
    <w:p>
      <w:pPr>
        <w:pStyle w:val="Style15"/>
        <w:jc w:val="both"/>
        <w:rPr>
          <w:i/>
          <w:i/>
        </w:rPr>
      </w:pPr>
      <w:r>
        <w:rPr>
          <w:i/>
        </w:rPr>
        <w:t xml:space="preserve">Опять интересное заявление или интересная формула душа = эмоции + дух. А дух вообще винегрет получается, который и волевая функция (очень бы интересно знать, что автор подразумевает под волевой функцией. Уж не возможность ли выжать из уже выжатого лимона целый лимон посредством нечеловеческого усилия (оно же усилие воли) ), желание, управление, характер, личность, норов, «Я»   </w:t>
      </w:r>
    </w:p>
    <w:p>
      <w:pPr>
        <w:pStyle w:val="Style15"/>
        <w:jc w:val="both"/>
        <w:rPr>
          <w:b/>
          <w:b/>
        </w:rPr>
      </w:pPr>
      <w:r>
        <w:rPr>
          <w:b/>
        </w:rPr>
        <w:t xml:space="preserve">С началом культурной революции, когда человек из заложника природы стал постепенно превращаться в ее тирана, обнаружился еще один вполне самостоятельный элемент его натуры - "ум", "разум", "интеллект", т.е. логическая функция, способность видеть мысленно существо вещей, связь между ними и точно их описывать. </w:t>
      </w:r>
    </w:p>
    <w:p>
      <w:pPr>
        <w:pStyle w:val="Style15"/>
        <w:jc w:val="both"/>
        <w:rPr>
          <w:i/>
          <w:i/>
        </w:rPr>
      </w:pPr>
      <w:r>
        <w:rPr>
          <w:i/>
        </w:rPr>
        <w:t xml:space="preserve">Опять смешивается логическое мышление и способность видеть существо вещей. Уж лучше тогда говорить не о разуме, а о сознании, как инструменте, а уже частью этого инструмента и назвать разум.   </w:t>
      </w:r>
    </w:p>
    <w:p>
      <w:pPr>
        <w:pStyle w:val="Style15"/>
        <w:jc w:val="both"/>
        <w:rPr>
          <w:b/>
          <w:b/>
        </w:rPr>
      </w:pPr>
      <w:r>
        <w:rPr>
          <w:b/>
        </w:rPr>
        <w:t>Так, постепенно и сложилось представление о внутренней архитектуре человека, состоящей из четырех психических модулей или функций: ЭМОЦИИ ("души"),  ЛОГИКИ ("ума"), ФИЗИКИ  ("тела") и ВОЛИ ("духа"). Делались попытки еще более усложнить структуру первоэлементов человеческой натуры, подразделяя, например, разум и рассудок, но попытками такого рода лучше пренебречь, так как общепринятыми они не стали и представляют собой, вероятно, вычленение разных аспектов одной и той же функции.</w:t>
      </w:r>
    </w:p>
    <w:p>
      <w:pPr>
        <w:pStyle w:val="Style15"/>
        <w:jc w:val="both"/>
        <w:rPr>
          <w:i/>
          <w:i/>
        </w:rPr>
      </w:pPr>
      <w:r>
        <w:rPr>
          <w:i/>
        </w:rPr>
        <w:t xml:space="preserve">А то что становится общепринятым является ли истиной, описывает ли реальное положение вещей? В большинстве случаев желаемое выдается за действительное (напр. причина кариеса – бактерии или нарушение кислотно щелочного баланса, или чтобы замедлить старение нужно блокировать антиоксиданты). Далее, т.к. дух был определен как венегрет из всяко-разного, то функцией быть он не может. Эмоции, мышление, физику (= сенсорика?) – легко увидеть как психические функции, т.е. буквально можно объяснить на пальцах, то вот воля (дух) скорее всего явление  явление энергетическое. Таким образом рассматривать человека в разрезе этих четырех функций некорректно, т.к. они не образуют целостное основание: дух просто сила-наполнитель для трех функций. Чем лучше эти функции энергетически запитаны,  тем лучше они работают, тем качественнее восприятие. </w:t>
      </w:r>
    </w:p>
    <w:p>
      <w:pPr>
        <w:pStyle w:val="Style15"/>
        <w:jc w:val="both"/>
        <w:rPr>
          <w:b/>
          <w:b/>
        </w:rPr>
      </w:pPr>
      <w:r>
        <w:rPr>
          <w:b/>
        </w:rPr>
        <w:t xml:space="preserve">Объяснять, почему именно из четырех и именно из этих функций состоит существо человека, я, честно говоря, не берусь. Не помогут здесь и ссылки на авторитеты (Платон, Гёте, Толстой, Гартман, Чехов), сводивших вместе именно логику, физику, эмоцию и волю в тех случаях, когда хотели описать полноту человеческого бытия. Здесь тайна природы, которую еще предстоит расшифровать. Этими четырьмя функциями будем оперировать и мы, говоря о человеке вообще, его психических типах и отношениях в паре. </w:t>
      </w:r>
    </w:p>
    <w:p>
      <w:pPr>
        <w:pStyle w:val="Normal"/>
        <w:jc w:val="both"/>
        <w:rPr>
          <w:i/>
          <w:i/>
        </w:rPr>
      </w:pPr>
      <w:r>
        <w:rPr>
          <w:i/>
        </w:rPr>
        <w:t xml:space="preserve">Странная аргументация:  объяснять, почему именно из четырех и именно из этих функций состоит существо человека, я, честно говоря, не берусь. Типа того, что – ну так повелось, а мы и привыкли: этими четырьмя функциями будем оперировать и мы -  очень, мягко говоря неаккуратный переход. </w:t>
      </w:r>
    </w:p>
    <w:p>
      <w:pPr>
        <w:pStyle w:val="Normal"/>
        <w:jc w:val="both"/>
        <w:rPr>
          <w:i/>
          <w:i/>
        </w:rPr>
      </w:pPr>
      <w:r>
        <w:rPr>
          <w:i/>
        </w:rPr>
      </w:r>
    </w:p>
    <w:p>
      <w:pPr>
        <w:pStyle w:val="Normal"/>
        <w:jc w:val="both"/>
        <w:rPr/>
      </w:pPr>
      <w:r>
        <w:rPr>
          <w:i/>
        </w:rPr>
        <w:t xml:space="preserve"> </w:t>
      </w:r>
      <w:r>
        <w:rPr>
          <w:i/>
        </w:rPr>
        <w:t xml:space="preserve">В противовес такого подхода процитирую Юнга: моя типология является результатом многолетнего практического опыта – опыта, который остается совершенно закрытым для академического психолога…То, о чем я говорю в этой книге (в «Психологических типах») было – слово за словом – проверено практическим лечением больных и изначально вышло из него… Поэтому нельзя винить непрофессионала, если некоторые из моих утверждений покажутся ему странными или он подумает, что моя типология является продуктом идиллических часов, проведенных в уединенном кабинете.      </w:t>
      </w:r>
    </w:p>
    <w:p>
      <w:pPr>
        <w:pStyle w:val="Normal"/>
        <w:jc w:val="both"/>
        <w:rPr>
          <w:i/>
          <w:i/>
        </w:rPr>
      </w:pPr>
      <w:r>
        <w:rPr>
          <w:i/>
        </w:rPr>
      </w:r>
    </w:p>
    <w:p>
      <w:pPr>
        <w:pStyle w:val="Normal"/>
        <w:jc w:val="both"/>
        <w:rPr>
          <w:i/>
          <w:i/>
        </w:rPr>
      </w:pPr>
      <w:r>
        <w:rPr>
          <w:i/>
        </w:rPr>
        <w:t xml:space="preserve">И еще из Юнга: Я не могу </w:t>
      </w:r>
      <w:r>
        <w:rPr>
          <w:i/>
          <w:lang w:val="en-US"/>
        </w:rPr>
        <w:t>a</w:t>
      </w:r>
      <w:r>
        <w:rPr>
          <w:i/>
        </w:rPr>
        <w:t xml:space="preserve"> </w:t>
      </w:r>
      <w:r>
        <w:rPr>
          <w:i/>
          <w:lang w:val="en-US"/>
        </w:rPr>
        <w:t>priori</w:t>
      </w:r>
      <w:r>
        <w:rPr>
          <w:i/>
        </w:rPr>
        <w:t xml:space="preserve"> назвать причины того, почему я говоря именно о четырех основных типах функций, но могу лишь подчеркнуть, что это понимание выработалось у меня в течение многолетнего опыта. Я отличаю эти функции друг от друга, потому что они не связаны друг  с другом и не могут быть сведены одна к другой. Принцип мышления, например, совершенно отличается от принципа чувства. Я  принципиально отличаю эту функцию от фантазирования, потому что фантазирование представляется мне своеобразной формой деятельности, которая может проявляться во всех четырех функциях. Воля представляется мне как исключительно вторичное психическое явление, так же как и внимание.          </w:t>
      </w:r>
    </w:p>
    <w:p>
      <w:pPr>
        <w:pStyle w:val="Style15"/>
        <w:jc w:val="both"/>
        <w:rPr>
          <w:b/>
          <w:b/>
        </w:rPr>
      </w:pPr>
      <w:r>
        <w:rPr>
          <w:b/>
        </w:rPr>
        <w:t xml:space="preserve">Воля, Эмоция, Логика, Физика набор функций, присущий всем людям. Он есть то, что наряду с антропологическими приметами рода человеческого, нас объединяет. Но одновременно этот набор функций является разъединяющим началом, придающим если не уникальное, то достаточно оригинальное лицо психике каждого отдельного человека. </w:t>
      </w:r>
    </w:p>
    <w:p>
      <w:pPr>
        <w:pStyle w:val="Style15"/>
        <w:jc w:val="both"/>
        <w:rPr>
          <w:b/>
          <w:b/>
        </w:rPr>
      </w:pPr>
      <w:r>
        <w:rPr>
          <w:b/>
        </w:rPr>
        <w:t xml:space="preserve">Суть в том, что природа никогда не наделяет индивидуума функциями равномерно, но всегда делает что-то сильным, что-то слабым. Воля, Логика, Физика, Эмоция - в психике личности не являются чем-то равнозначным, расположенным по горизонтали, а представляют собой иерархию или, говоря иначе, четырехступенчатый порядок функций, где каждая функция, в зависимости от ее положения на ступенях лестницы, по-своему выглядит и действует. Как природа положит друг на друга эти четыре кирпича, таков и будет внутренний мир индивидуума. Именно иерархия функций определяет оригинальность психики человека, деля человечество, как нетрудно подсчитать, на двадцать четыре вполне самостоятельных психических типа . </w:t>
      </w:r>
    </w:p>
    <w:p>
      <w:pPr>
        <w:pStyle w:val="Normal"/>
        <w:jc w:val="both"/>
        <w:rPr/>
      </w:pPr>
      <w:r>
        <w:rPr>
          <w:i/>
        </w:rPr>
        <w:t xml:space="preserve">Если в соционике выделяется всего 16 типов восприятия исходя из ограничений совместимости функций, то здесь почему-то без всяких ограничений функции могут комбинироваться произвольным образом. Опять, блин, произвол, безосновательный.(Интересно, совместимость функций начинается от Юнга или от Аугустинявючите. Если от нее, то как она это мотивирует? ) </w:t>
      </w:r>
    </w:p>
    <w:p>
      <w:pPr>
        <w:pStyle w:val="Style15"/>
        <w:jc w:val="both"/>
        <w:rPr>
          <w:b/>
          <w:b/>
        </w:rPr>
      </w:pPr>
      <w:r>
        <w:rPr>
          <w:b/>
        </w:rPr>
        <w:t xml:space="preserve">О значении порядка функций в жизни личности сразу не скажешь, об этом весь наш дальнейший рассказ. Но для наглядности, чтобы несколько размочить сухость повествования, приведем два примера. Один покажет, как от порядка функций зависит степень достоверности восприятия мира, другой - последовательность включения средств борьбы в конфликтных ситуациях. </w:t>
      </w:r>
    </w:p>
    <w:p>
      <w:pPr>
        <w:pStyle w:val="Style15"/>
        <w:jc w:val="both"/>
        <w:rPr>
          <w:b/>
          <w:b/>
        </w:rPr>
      </w:pPr>
      <w:r>
        <w:rPr>
          <w:b/>
        </w:rPr>
        <w:t xml:space="preserve">В качестве первой иллюстрации возьмем одну страничку из дневника Льва Толстого. Она замечательна тем, что здесь знаменитый писатель с поразительной глубиной не только дал описание действия всех названных нами прежде функций, но сам выстроил их в присущую своему типу иерархию и выстроил по принципу степени достоверности мировосприятия. Толстой имел следующий порядок функций: 1-ая Воля, 2-ая Эмоция, 3-я Физика, 4-ая Логика. </w:t>
      </w:r>
    </w:p>
    <w:p>
      <w:pPr>
        <w:pStyle w:val="Style15"/>
        <w:jc w:val="both"/>
        <w:rPr>
          <w:i/>
          <w:i/>
        </w:rPr>
      </w:pPr>
      <w:r>
        <w:rPr>
          <w:i/>
        </w:rPr>
        <w:t>Возможно решающим толчком в создании данной классификации стала именно эта страничка из дневника Л.Н.Толстого ???</w:t>
      </w:r>
    </w:p>
    <w:p>
      <w:pPr>
        <w:pStyle w:val="Style15"/>
        <w:jc w:val="both"/>
        <w:rPr>
          <w:b/>
          <w:b/>
        </w:rPr>
      </w:pPr>
      <w:r>
        <w:rPr>
          <w:b/>
        </w:rPr>
        <w:t xml:space="preserve">В соответствии с ним и сделал Толстой следующую запись в дневнике: "...я знаю себя, тем, что - я - я. Это высшее или скорее, глубочайшее знание... (1-ая Воля)._Первое. Мне грустно, больно, скучно, радостно. Это несомненно. (2-ая Эмоция).Второе. Я слышу запах фиалки, вижу свет и тени т.д. Тут может быть ошибка (3-я Физика). </w:t>
      </w:r>
    </w:p>
    <w:p>
      <w:pPr>
        <w:pStyle w:val="Style15"/>
        <w:jc w:val="both"/>
        <w:rPr>
          <w:b/>
          <w:b/>
        </w:rPr>
      </w:pPr>
      <w:r>
        <w:rPr>
          <w:b/>
        </w:rPr>
        <w:t xml:space="preserve">Третье. Я знаю, что земля кругла и вертится и есть Япония и Мадагаскар и т.п. Все это сомнительно"  (4-ая Логика). </w:t>
      </w:r>
    </w:p>
    <w:p>
      <w:pPr>
        <w:pStyle w:val="Style15"/>
        <w:jc w:val="both"/>
        <w:rPr/>
      </w:pPr>
      <w:r>
        <w:rPr>
          <w:i/>
        </w:rPr>
        <w:t>Вообще, же больше похоже на иерархию ценностей. Если поменять местами 2,3 и 4  что по сути измениться. А волю (из данного контекста) так вообще можно у всех ставить на первое место, кто осознал, что я это я. Возможно, что такое иерархирование происходит благодаря эмоциональному  раскрасу???</w:t>
      </w:r>
    </w:p>
    <w:p>
      <w:pPr>
        <w:pStyle w:val="Style15"/>
        <w:jc w:val="both"/>
        <w:rPr>
          <w:b/>
          <w:b/>
        </w:rPr>
      </w:pPr>
      <w:r>
        <w:rPr>
          <w:b/>
        </w:rPr>
        <w:t xml:space="preserve">Изумительное по точности описание своего собственного психотипа. На первое место в себе Толстой поставил свое "Я", т.е. Волю и посчитал свое знание о ней "глубочайшим". На вторую ступень он поместил, наделив "несомненностью", область эмоций, переживаний. Что касается физических ощущений, то они для Толстого "небезошибочны".  И уж совсем "сомнительной" оказалась для писателя сфера умозрительного знания. </w:t>
      </w:r>
    </w:p>
    <w:p>
      <w:pPr>
        <w:pStyle w:val="Style15"/>
        <w:jc w:val="both"/>
        <w:rPr>
          <w:i/>
          <w:i/>
        </w:rPr>
      </w:pPr>
      <w:r>
        <w:rPr>
          <w:i/>
        </w:rPr>
        <w:t xml:space="preserve">Например, западный человек более рационален – у него бы мышление должно занимать более высокие позиции относительно эмоций. А  в стародавние времена (порядка 10 000 лет назад) разум не считался более важным чем сейчас. Получается, по тем временам эмоции должны бы были быть выше мышления.   </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nik.de/lovesyntax/psycheyog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1:48:00Z</dcterms:created>
  <dc:creator>KottCoos</dc:creator>
  <dc:description/>
  <cp:keywords/>
  <dc:language>en-US</dc:language>
  <cp:lastModifiedBy>KottCoos</cp:lastModifiedBy>
  <dcterms:modified xsi:type="dcterms:W3CDTF">2008-07-08T02:11:00Z</dcterms:modified>
  <cp:revision>2</cp:revision>
  <dc:subject/>
  <dc:title>Bведение в психе-йогу</dc:title>
</cp:coreProperties>
</file>